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Manager Sales - Weekly re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96"/>
        <w:gridCol w:w="1723"/>
        <w:gridCol w:w="29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8-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 nam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jeet Singh 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 of the Request for booking taken for the quarter. July, Aug &amp; Sept-2020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73"/>
        <w:gridCol w:w="1285"/>
        <w:gridCol w:w="1485"/>
        <w:gridCol w:w="3131"/>
        <w:gridCol w:w="147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/Vill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date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form signed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R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5 prospects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126"/>
        <w:gridCol w:w="51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pect name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summar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ni Kumar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ing for 2bh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jay - Dubai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ed in 2bh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end of Raja Dodla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king for 2bh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Suman Reddy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ested in A-15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win Mathur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oking for 2bhk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Note: 1.Report to be printed one day before meeting. 2. Effort must be made to identify top 5 prospects. 3. They may repeat in subsequent weeks. </w:t>
      </w:r>
    </w:p>
    <w:sectPr>
      <w:type w:val="nextPage"/>
      <w:pgSz w:w="11906" w:h="16838"/>
      <w:pgMar w:left="1440" w:right="144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9z3">
    <w:name w:val="WW8Num29z3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ing2Char">
    <w:name w:val="Heading 2 Char"/>
    <w:qFormat/>
    <w:rPr>
      <w:b/>
      <w:bCs/>
      <w:sz w:val="24"/>
      <w:szCs w:val="24"/>
      <w:lang w:val="en-US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right="-321" w:hanging="0"/>
      <w:jc w:val="both"/>
    </w:pPr>
    <w:rPr/>
  </w:style>
  <w:style w:type="paragraph" w:styleId="ListParagraph">
    <w:name w:val="List Paragraph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48:00Z</dcterms:created>
  <dc:creator>aruna</dc:creator>
  <dc:description/>
  <dc:language>en-US</dc:language>
  <cp:lastModifiedBy>Sanjeet Singh K</cp:lastModifiedBy>
  <cp:lastPrinted>2015-07-28T16:33:00Z</cp:lastPrinted>
  <dcterms:modified xsi:type="dcterms:W3CDTF">2020-08-03T06:48:00Z</dcterms:modified>
  <cp:revision>3</cp:revision>
  <dc:subject/>
  <dc:title>Minutes of the Sales &amp; CR meeting held on 02</dc:title>
</cp:coreProperties>
</file>